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4 1998/06/30 16:47:08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4 1998/06/30 16:47:08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w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, or at least that this is the case for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