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ãġ</w:t>
      </w:r>
      <w:r>
        <w:rPr>
          <w:rtl w:val="true"/>
        </w:rPr>
        <w:t>ݣ</w:t>
      </w:r>
      <w:r>
        <w:rPr/>
        <w:t>ңϣ͸���ե� cdrom2.c �β����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</w:t>
        <w:tab/>
        <w:t>1993/04/09</w:t>
        <w:tab/>
        <w:t>���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3/04/22</w:t>
        <w:tab/>
        <w:t>�ɥ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2</w:t>
        <w:tab/>
        <w:t>1994/01/10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4/03/08</w:t>
        <w:tab/>
        <w:t>���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4/04/08</w:t>
        <w:tab/>
        <w:t>���̸�(cdromkit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ab/>
        <w:t>1995/04/11</w:t>
        <w:tab/>
        <w:t>CD-ROM ����(cdrom2b1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05/14</w:t>
        <w:tab/>
        <w:t>������Ǹ�(cdrom2b2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05/16</w:t>
        <w:tab/>
        <w:t>���󥿡��ͥåȸ�(cdrom2b3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07/18</w:t>
        <w:tab/>
        <w:t>����˲���(cdrom2b4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�����</w:t>
      </w:r>
      <w:r>
        <w:rPr/>
        <w:t>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ܥ</w:t>
      </w:r>
      <w:r>
        <w:rPr/>
        <w:t>��</w:t>
      </w:r>
      <w:r>
        <w:rPr/>
        <w:t>եȤϥե꡼���եȥ������Ǥ������ϣҡ�������Ϻ�˵�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ա�ž�</w:t>
      </w:r>
      <w:r>
        <w:rPr>
          <w:rtl w:val="true"/>
        </w:rPr>
        <w:t>ܤ</w:t>
      </w:r>
      <w:r>
        <w:rPr/>
        <w:t>κ</w:t>
      </w:r>
      <w:r>
        <w:rPr>
          <w:rtl w:val="true"/>
        </w:rPr>
        <w:t>ݤ</w:t>
      </w:r>
      <w:r>
        <w:rPr/>
        <w:t>ˤϡ�ɬ����ʸ���readme.doc�ˤ���ӡ�cdromkit.lzh �</w:t>
      </w:r>
      <w:r>
        <w:rPr/>
        <w:t>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ź�դ��Ƥ����������cdromkit.lzh �ϡ�fj.binaries.msdos �����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Զ����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졢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ΥХ��ˤ�äƥǡ������ϡ�������</w:t>
      </w:r>
      <w:r>
        <w:rPr>
          <w:rtl w:val="true"/>
        </w:rPr>
        <w:t>ﳲ</w:t>
      </w:r>
      <w:r>
        <w:rPr/>
        <w:t>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⡢����ˤϰ��</w:t>
      </w:r>
      <w:r>
        <w:rPr>
          <w:rtl w:val="true"/>
        </w:rPr>
        <w:t>ڤ</w:t>
      </w:r>
      <w:r>
        <w:rPr/>
        <w:t>���</w:t>
      </w:r>
      <w:r>
        <w:rPr/>
        <w:t>Ǥ�Ϥʤ���ΤȤ����Ƥ�������</w:t>
      </w:r>
      <w:r>
        <w:rPr>
          <w:rtl w:val="true"/>
        </w:rPr>
        <w:t>ޤ����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ϲ�ǽ�ʸ¤��᤯�Զ��ξ�����԰����Τ</w:t>
      </w:r>
      <w:r>
        <w:rPr/>
        <w:t>餻�������褦���</w:t>
      </w:r>
      <w:r>
        <w:rPr/>
        <w:t>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��</w:t>
      </w:r>
      <w:r>
        <w:rPr>
          <w:rtl w:val="true"/>
        </w:rPr>
        <w:t>ץ</w:t>
      </w:r>
      <w:r>
        <w:rPr/>
        <w:t>ƥ������ͥåȡ�COMP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󥿡��ͥåȡ�jiro@math.keio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>����ա</w:t>
      </w:r>
      <w:r>
        <w:rPr>
          <w:rtl w:val="true"/>
        </w:rPr>
        <w:t>ۥ��ץ</w:t>
      </w:r>
      <w:r>
        <w:rPr/>
        <w:t>�����</w:t>
      </w:r>
      <w:r>
        <w:rPr/>
        <w:t>ѹ��ˤʤäƤ����Τ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ΰ���ǳ�ǧ���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Ѹ��ǤΣã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�ǤΣãĤ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2 -E �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ȡ���-E�</w:t>
      </w:r>
      <w:r>
        <w:rPr>
          <w:rtl w:val="true"/>
        </w:rPr>
        <w:t>פ</w:t>
      </w:r>
      <w:r>
        <w:rPr/>
        <w:t>���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dgaiji.c ����</w:t>
      </w:r>
      <w:r>
        <w:rPr/>
        <w:t>楳���</w:t>
      </w:r>
      <w:r>
        <w:rPr/>
        <w:t>ɤ��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12 �Τ</w:t>
      </w:r>
      <w:r>
        <w:rPr/>
        <w:t>褦�</w:t>
      </w:r>
      <w:r>
        <w:rPr/>
        <w:t>ˡ���\�</w:t>
      </w:r>
      <w:r>
        <w:rPr>
          <w:rtl w:val="true"/>
        </w:rPr>
        <w:t>פ�</w:t>
      </w:r>
      <w:r>
        <w:rPr/>
        <w:t>³</w:t>
      </w:r>
      <w:r>
        <w:rPr/>
        <w:t>���ƣ��ʿ�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գΣɣ</w:t>
      </w:r>
      <w:r>
        <w:rPr>
          <w:rtl w:val="true"/>
        </w:rPr>
        <w:t>ؤ</w:t>
      </w:r>
      <w:r>
        <w:rPr/>
        <w:t>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ե������ʸ���ɤ�ţգä��Ѵ����Ƥ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���gcc -DUNIX -o cdrom2 cdrom2.c�</w:t>
      </w:r>
      <w:r>
        <w:rPr>
          <w:rtl w:val="true"/>
        </w:rPr>
        <w:t>פ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�ΰ</w:t>
      </w:r>
      <w:r>
        <w:rPr/>
        <w:t>㤤�</w:t>
      </w:r>
      <w:r>
        <w:rPr/>
        <w:t>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LINK�ե</w:t>
      </w:r>
      <w:r>
        <w:rPr/>
        <w:t>饰����</w:t>
      </w:r>
      <w:r>
        <w:rPr/>
        <w:t>ꤹ��</w:t>
      </w:r>
      <w:r>
        <w:rPr/>
        <w:t>ȡ���󥯡��</w:t>
      </w:r>
      <w:r>
        <w:rPr>
          <w:rtl w:val="true"/>
        </w:rPr>
        <w:t>ݥ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2 -S8 �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ܶ��</w:t>
      </w:r>
      <w:r>
        <w:rPr>
          <w:rtl w:val="true"/>
        </w:rPr>
        <w:t>ڤ</w:t>
      </w:r>
      <w:r>
        <w:rPr/>
        <w:t>Ȥ��ơ���ü����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ֶ����</w:t>
      </w:r>
      <w:r>
        <w:rPr>
          <w:rtl w:val="true"/>
        </w:rPr>
        <w:t>ס</w:t>
      </w:r>
      <w:r>
        <w:rPr/>
        <w:t>���</w:t>
      </w:r>
      <w:r>
        <w:rPr/>
        <w:t>Ǥ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2 -S16 �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Ƽ�ե</w:t>
      </w:r>
      <w:r>
        <w:rPr/>
        <w:t>饰��������</w:t>
      </w:r>
      <w:r>
        <w:rPr/>
        <w:t>֡</w:t>
      </w:r>
      <w:r>
        <w:rPr/>
        <w:t>ˤϡ�-A ���</w:t>
      </w:r>
      <w:r>
        <w:rPr>
          <w:rtl w:val="true"/>
        </w:rPr>
        <w:t>ץ</w:t>
      </w:r>
      <w:r>
        <w:rPr/>
        <w:t>����</w:t>
      </w:r>
      <w:r>
        <w:rPr/>
        <w:t>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Ofile ���</w:t>
      </w:r>
      <w:r>
        <w:rPr>
          <w:rtl w:val="true"/>
        </w:rPr>
        <w:t>ץ</w:t>
      </w:r>
      <w:r>
        <w:rPr/>
        <w:t>����</w:t>
      </w:r>
      <w:r>
        <w:rPr/>
        <w:t>ǡ��ʸ�ν��Ϥ�ե������ľ�</w:t>
      </w:r>
      <w:r>
        <w:rPr/>
        <w:t>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2 -Ofile1 ����ʸ���� -Ofile2 ����ʸ����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ʣ�</w:t>
      </w:r>
      <w:r>
        <w:rPr/>
        <w:t>縡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2 -V ��ɽ������</w:t>
      </w:r>
      <w:r>
        <w:rPr/>
        <w:t>롢</w:t>
      </w:r>
      <w:r>
        <w:rPr/>
        <w:t>-X(n)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ܤ</w:t>
      </w:r>
      <w:r>
        <w:rPr/>
        <w:t>����</w:t>
      </w:r>
      <w:r>
        <w:rPr/>
        <w:t>ϡ�Ʊ���� X_OPTION.DOC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5/07/18</w:t>
        <w:tab/>
        <w:tab/>
        <w:t>�</w:t>
      </w:r>
      <w:r>
        <w:rPr>
          <w:rtl w:val="true"/>
        </w:rPr>
        <w:t>ݰ</w:t>
      </w:r>
      <w:r>
        <w:rPr/>
        <w:t>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CDROMKI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CDGAIJI.EXE    10564      6806  64.4% 94-01-21 16:08:14 a--w -lh5- 6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CDROM2.EXE     34976     21059  60.2% 94-03-10 15:09:34 a--w -lh5-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CDROMMAX.EXE   42728     23149  54.2% 94-03-10 15:09:14 a--w -lh5- 69D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CDROMMIN.EXE   22711     13807  60.8% 94-03-10 15:08:38 a--w -lh5- 5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CDTBL.EXE       8342      5391  64.6% 94-01-21 16:12:40 a--w -lh5- 7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CDGAIJI.C       1653       864  52.3% 94-01-21 16:08:06 a--w -lh5- 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CDROM2.C       56268     16122  28.7% 94-03-08 13:04:28 a--w -lh5- F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CDTBL.C         4652      1847  39.7% 94-01-21 16:12:30 a--w -lh5- 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CDROM2.MAN      1895      1070  56.5% 94-02-02 15:44:36 a--w -lh5- 7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ERRATA.DOC       967       606  62.7% 94-03-04 14:30:44 a--w -lh5- 9F6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GAIJI.TXT        518       387  74.7% 94-01-21 16:13:30 a--w -lh5- 7D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INDEX.DOC       5052      2575  51.0% 94-01-21 16:13:30 a--w -lh5- 475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INSTALL.DOC     8840      3870  43.8% 94-01-21 16:13:30 a--w -lh5- 43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KEKKA.TXT       1531       770  50.3% 94-01-21 16:13:30 a--w -lh5- 01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KOJIEN3.DOC     1077       550  51.1% 94-01-21 16:13:30 a--w -lh5- 2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KOJIEN3.TBL      730       277  37.9% 94-01-21 16:13:30 a--w -lh5- 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MENU.DOC        7872      3822  48.6% 94-01-21 16:13:30 a--w -lh5- 3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ERS.DOC      545       412  75.6% 94-04-08 14:02:36 a--w -lh5- DF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ME.DOC      2989      1697  56.8% 94-04-08 14:14:44 a--w -lh5- 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UIGO.DOC        884       546  61.8% 94-02-02 15:41:46 a--w -lh5- 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UIGO.TBL        492       228  46.3% 94-01-21 16:13:30 a--w -lh5- 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files      215286    105855  49.2% 94-04-08 14:16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�ʸ</w:t>
      </w:r>
      <w:r>
        <w:rPr/>
        <w:t>塢</w:t>
      </w:r>
      <w:r>
        <w:rPr/>
        <w:t>ɸ����Ϥ�������ɤ</w:t>
      </w:r>
      <w:r>
        <w:rPr/>
        <w:t>߹�������</w:t>
      </w:r>
      <w:r>
        <w:rPr/>
        <w:t>å⡼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#(n)</w:t>
        <w:tab/>
        <w:t>����ե���Ȥ�ɽ������ʾ�ά����0xF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$file</w:t>
        <w:tab/>
        <w:t>����ե���Ȥ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>���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Bn</w:t>
        <w:tab/>
        <w:t>ʸ���</w:t>
      </w:r>
      <w:r>
        <w:rPr/>
        <w:t>ֹ�</w:t>
      </w:r>
      <w:r>
        <w:rPr/>
        <w:t>λ���</w:t>
        <w:tab/>
        <w:tab/>
        <w:tab/>
        <w:tab/>
        <w:t>[CD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ʸ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D(path)�ãĤ</w:t>
      </w:r>
      <w:r>
        <w:rPr>
          <w:rtl w:val="true"/>
        </w:rPr>
        <w:t>ؤ</w:t>
      </w:r>
      <w:r>
        <w:rPr/>
        <w:t>Υɥ</w:t>
      </w:r>
      <w:r>
        <w:rPr/>
        <w:t>饤�</w:t>
      </w:r>
      <w:r>
        <w:rPr/>
        <w:t>֡��</w:t>
      </w:r>
      <w:r>
        <w:rPr/>
        <w:t>ѥ��λ���</w:t>
        <w:tab/>
        <w:tab/>
        <w:t>[CD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(n)</w:t>
        <w:tab/>
        <w:t>�Ѹ�⡼�ɤλ����-E0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Ffile</w:t>
        <w:tab/>
        <w:t>�ե����</w:t>
      </w:r>
      <w:r>
        <w:rPr/>
        <w:t>롦�</w:t>
      </w:r>
      <w:r>
        <w:rPr/>
        <w:t>ơ��</w:t>
      </w:r>
      <w:r>
        <w:rPr/>
        <w:t>֥�</w:t>
      </w:r>
      <w:r>
        <w:rPr/>
        <w:t>λ���</w:t>
        <w:tab/>
        <w:tab/>
        <w:t>[CD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G(file)�������</w:t>
        <w:tab/>
        <w:tab/>
        <w:tab/>
        <w:tab/>
        <w:t>[CDGAI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H(file)Ⱦ�ѳ������</w:t>
        <w:tab/>
        <w:tab/>
        <w:tab/>
        <w:tab/>
        <w:t>[CDHANKA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�������Υ���ǥ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  <w:tab/>
        <w:t>��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K(n)</w:t>
        <w:tab/>
        <w:t>�����ǥå����λ���ʾ�ά���������</w:t>
      </w:r>
      <w:r>
        <w:rPr>
          <w:rtl w:val="true"/>
        </w:rPr>
        <w:t>ס</w:t>
      </w:r>
      <w:r>
        <w:rPr/>
        <w:t>�</w:t>
      </w:r>
      <w:r>
        <w:rPr/>
        <w:t>[CD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(n)</w:t>
        <w:tab/>
        <w:t>����ιԿ����ʾ�ά����20��</w:t>
        <w:tab/>
        <w:tab/>
        <w:t>[CD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>��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>-Nfile</w:t>
        <w:tab/>
        <w:t>�ե�����̾ľ�</w:t>
      </w:r>
      <w:r>
        <w:rPr/>
        <w:t>ܻ���</w:t>
      </w:r>
      <w:r>
        <w:rPr/>
        <w:tab/>
        <w:tab/>
        <w:tab/>
        <w:t>[C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O(file)���ϥե�����λ���ʾ�ά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n</w:t>
        <w:tab/>
        <w:t>�</w:t>
      </w:r>
      <w:r>
        <w:rPr>
          <w:rtl w:val="true"/>
        </w:rPr>
        <w:t>ڡ</w:t>
      </w:r>
      <w:r>
        <w:rPr/>
        <w:t>����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Q(n)</w:t>
        <w:tab/>
        <w:t>����ǥå��������ʾ�ά����0x9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������</w:t>
      </w:r>
      <w:r>
        <w:rPr>
          <w:rtl w:val="true"/>
        </w:rPr>
        <w:t>׸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S(n)</w:t>
        <w:tab/>
        <w:t>������</w:t>
      </w:r>
      <w:r>
        <w:rPr/>
        <w:t>֤�����</w:t>
      </w:r>
      <w:r>
        <w:rPr/>
        <w:tab/>
        <w:tab/>
        <w:tab/>
        <w:tab/>
        <w:t>[CD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(n)</w:t>
        <w:tab/>
        <w:t>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>��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>����ǥå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X(n)</w:t>
        <w:tab/>
        <w:t>ʣ�</w:t>
      </w:r>
      <w:r>
        <w:rPr/>
        <w:t>縡���</w:t>
      </w:r>
      <w:r>
        <w:rPr/>
        <w:t>-V �η�̤򻲹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W(n)</w:t>
        <w:tab/>
        <w:t>ɽ���������ʾ�ά�������</w:t>
        <w:tab/>
        <w:tab/>
        <w:t>[CD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Yn</w:t>
        <w:tab/>
        <w:t>�</w:t>
      </w:r>
      <w:r>
        <w:rPr>
          <w:rtl w:val="true"/>
        </w:rPr>
        <w:t>ڽ</w:t>
      </w:r>
      <w:r>
        <w:rPr/>
        <w:t>Ф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Z(n)</w:t>
        <w:tab/>
        <w:t>�����Ĺ�ʾ�ά�������</w:t>
        <w:tab/>
        <w:tab/>
        <w:t>[CD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