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rollZ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st recent update: 10/23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General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I have put a lot of effort and my time into develop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ce of code, I'd like you to follow these simple ru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on't give away ScrollZ, the binary OR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 have something you want added, problems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lk to me - don't patch the code yourself, because I c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n to the main version and everyone will bene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 you're stupid and give your ScrollZ away..you d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new versions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on't modify the version strings. People should know how mad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contribute a lot to development, you might get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I wrote this code, I reserve the rights to decide who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it. If I find out that people aren't following those r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're not going to get new versions (obviously), and may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ing the code distribution to people I *know* I can tr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don't be a smart-ass. Keep ScrollZ for your own usage,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i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, here comes some useful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 Purpose of Scroll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of all, what is ScrollZ ? It is a better IRC 2.8.2 cli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s of features not found in the original. If you ar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IRC scripts like Toolz, PhoEniX, GargOyle, LiCe, TextBox, Dji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NGER or anything like that, you'll be happy to hear that Scrol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similar to these scripts coded in C! So what does that do for you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ScrollZ is ALL compiled code, it should run a LOT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ose scripts. I've also made a lot of effor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ity that's very difficult to be scripted in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find a lot of cool things in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 ScrollZ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advantage that is not pointed out enough is the instant lo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*NO* delay when starting ScrollZ, so you don't hav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all those "Loading Script" messages for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Z is highly customizable so it can suit your need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like the colors I choose, you can change them (tak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setup, it'll do all the work for you!) ScrollZ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a lot of things that you won't find in any script. It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host information for all people that are on the channels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, keeps a record of all bans internally, keeps a reco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people* in your channel, and more. Basically, this means the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huge lag contacting the server, so even if you're FTP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4k link, you can still show bans and get them in an i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ed Auto-op, delayed notifiying, and protection (like bot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user features. Also, it's got CDCC, which is like XDC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has many more functions - getting and closing dcc's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ggest improvement..no more remembering "/dcc close get beavi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just say "/dcc close 1"! If that's not enough for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Z will auto-reconnect on kills and go through server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of course (as mentioned earlier) have full colors,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C look cool - the ircII client is pretty boring, you ne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things more interesting..If you *really* don't want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turn them off by putting SET DISPLAY_ANSI OFF in your ircr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it'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 Scripts related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be able to run any ircII, CtoolZ, or BitchX scri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Z, but you'd be pretty stupid if you wanted too. All it'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ake up memory, and won't give you any impressiv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here currently are two script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olie Box by Zakath - This is the first script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Z; it adds some useful commands, and changes colors and say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(this information may be out of date, I've only used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the toolie b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tworks by animal nitrate - This script is definitely more cos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Zakath's, but it adds a LOT of neat visual things.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have* to see the new status ba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little "sver.irc" "whois.irc" mods floating around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by fizz and neuronik - I don't count these, simply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mod o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 Archive contents (this is valid only if you have received sour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de is currently being distributed in zip format, that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he unzip utility before you can unpack it. The archiv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t includes the source (obviously), a help file for addon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crc file I use, and a file that explains the history of Scroll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ll you get is a binary, you should get a help file, this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ore docs. You should of course also get the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ome files are missing in your distribution, this mea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original distribution and you should delete it immediately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most likely a fake. Be sure to check out file ScrollZ.new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's new in every new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6 Preparing for comp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directory, you can name it whatever you want, in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name it sz. Go to the newly made directory and copy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is dir. Unzip the archive and be sure to extract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the directory structure will be corrupt and you're g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rouble compiling. Now you're ready for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of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cd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mkdir 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cd 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cp ~/s_z.zip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 unzip s_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7 Compile time (skip this if you have received binary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ll these steps should take place in the directory wher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zipped to, of cour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hing you should do is type "make distclean",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rid of left-overs from my own machine. This isn't going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, and could save you a lot of trouble, so don't leave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you want to type "./configure", which will configure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for your machine. This should create a few files, amo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file you can look at it and edit it. You might want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they way they are if you don't know much about compil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. The entries you'll probably be interested in are in "CFLAG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lags&gt;" - if you're having troubles, you should add a -g the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ove -O (or -O2, -O3, -O4, whatever happens to be there) and a -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y're also in that line. This -g will enable debugging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you figure out whats screwing up. If you don't exp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, you should remove the -g, and add a -O and -s to the C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 This should give you the smallest and fastest binar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can compile. You can also look at the DEFS line -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go here should be explained in the Make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Z is known to compile and run well on following system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ux (this is the easiest to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-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eeBS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system runs something like Unix and it can compile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C client, it can probably compile ScrollZ too. When you'r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the compiling, type "make". This could take a while, bu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finished, you should get a binary called "irc"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If you get errors that STOP the compile,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the steps above. If you just get messag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arning:" that's fine. You can ignore them on m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id  follow the steps and it's still broken, reru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n't edit the Makefile. If that *still* doesn't work,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not work on your system.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8 Preparing for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edit your .ircrc file, you should copy the on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zip to your home directory, and rename it *to* .ir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chnically, you only need the irc binary just compiled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ollZ. In real life, of course, you'll want the help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Z.save. Here's how I run ScrollZ. I have a directory named .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of my home directory, which is where I keep everything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C. I copy my ScrollZ binary in there, of course, as its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to IRC. A variable in my .ircrc file (the file goes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directory, not ~/.irc) tells ScrollZ where to find its fil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_LOAD_PATH ~/.irc is the line I use. You could defin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there, but ScrollZ's only going to use the first on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probably a stupid idea to bother..(note that the enclosed ir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has SET_LOAD_PATH .) After that, I created a simpl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runs the cli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~/.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z (the name I use for my 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run this script, ScrollZ will tell you it 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ollZ.save, unless you have one from older versions. Type /S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enter to fix this. Now you have all the files you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fully working ScrollZ - to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er, you can also set your default nick, server, and irc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shell variables - for example, if you use bash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ell, putting the following lines in ~/.pro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ort IRCNICK="BillGa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ort IRCNAME="Micro$oft suck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ort IRCSERVER="irc.nol.net:6667 irc.mo.net:666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et your defaults accordingly. Don't forget,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/SHELP &lt;topic&gt; to get help on my new commands, althoug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m should double those you used in your ircII script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fact they're faster. I included a file called ScrollZ.add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defines scatter kicks and more signoff messages.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 ~/.irc or wherever you put your files to use random sig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or scatterk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Usag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Useful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of all, I'll tell you about the keys you can use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valid only if you didn't change default keybinds in your .ir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). You can use up and down arrows to scroll through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. You can use the left and right arrows to edi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typing in at the moment. Ctrl-X will switch channe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're on multiple ones (in the same window). Ctrl-B, if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lose text will make it bold (this is ^Bbold^B but this isn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bold appear in bold, and nothing else). Ctrl-V and Ctrl-_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y similar to Ctrl-B, except Ctrl-V makes characters invers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_ underlines them. Ctrl-Z will suspend IRC, and put you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Unix prompt. You can type fg to get back, but you may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ng timeouting if you stay in shell too long. Ctrl-A will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beginning of the line, and Ctrl-E will jump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up and Alt-P will scroll up, letting you check back on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other people said while you were away to a limit, of cour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viously ScrollZ isn't going to store a days worth of 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nobody's talking! Home will jump to the top of the scro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ffer. Page down and Ctrl-E will scroll down, and End will tak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to the conversation in th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also a large set of keys avaliable when you press Ctrl-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a lis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W? - Shows you key bindings to Ctrl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WK - Kills th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WH - Hides th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WS - Shows and balances a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WC - Clears th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WL - Lists a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WP - Goes to the previo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WN - Goes to the n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WR - Reduces window 1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WG - Grows window 1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W&lt;1-9&gt; - Changes to window number &lt;1-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use the tab key when messaging people. Every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sg or msg's you gets added into a list. You can scro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list with the tab key, which will add "/msg &lt;nick&gt;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, so you only need to type your msg and enter. It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t of typing. Since this list doesn't shrink over tim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es away when you quit, you might want to /CLEARTAB it fro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ime. Ctrl-R will cycle through the last five nick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ggered your auto-reply setting (when ScrollZ finds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in the ScrollZ.save AUTOREPLY setting, which by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3 letters of your ni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 Customizing Scroll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some things which just can't be chang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connect on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server disconnects, ScrollZ will try to re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ag meter (although you can disable it being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utomatically saving events when you'r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playing what have various users attempted to do to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channels you ar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try to divide this section in several parts. First of al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explain general settings (in alphabetical order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be just brief overview on settings, you can get mo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/SHELP. With most of the ScrollZ settings you can specify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 the settings will be active. This means a list of chann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erated by commas - you can also use wildcards (* and ?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 [S+Z] Kick ops is ON for channels #test, #s* #jo?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that let you use channel lists are marked with a *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help file is the final authority on all command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- the helpfile will tend to be more up to date, so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, not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JOIN (*)    - This is used when you're invited to some channe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set this to off, nothing will happen.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on, it will automatically join the channel,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he list of valid channels (which makes it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or people to keybomb you and take advant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oin-on-inv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REJOIN (*)  - This determines what happens when you get kick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        channel. If its set off, no action is taken, but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et on, you'll attempt to rejo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WAYSAVE     - This defines what things are saved to your aw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hile you're away. There are many option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 check the help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WAYT        - Sets your away idle time in minutes. If you're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longer than this, you're automatically se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ANTYPE      - Sets your default ban type. Available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N)ormal -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B)etter - Use this if you don't want Host or Sc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H)ost - Host ban.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S)crew - Puts many ?'s in the ban, just to annoy peo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TCPCLOAK    - This will hide all ScrollZ ctcp replies..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ngers, userinfo won't be responded to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ing will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XTMES       - Toggles the extended message display. Whe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f, only the nick of the person who msged yo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own. When on, their username and domain i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AKE (*)     - When this is set on, it'll show all the fak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the channels in your list. If off, noth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EPWORD      - Changes the characters that trigger your auto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dcard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ERVNOTICE   - If this is set on, all notices from the ser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e displayed. When it's off, all notic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rver won't be shown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ETTINGS     - Prints all setting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HOWAWAY (*) - When this is on, you'll send a public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hannels in your list (if you're on them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set yourself away or back. When off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n't se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HOWNICK     - If this is on, your nick will be shown to f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r public messages. If off, only a &gt; will be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ke ircII without a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KICKOPS (*)  - When this is set on, chanops will be wordki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terkicked on those channels in your list. If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y won't, and only nonops (+v's will be k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ither w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protection related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EOPS        - Sets the number of deops allowed to occur before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op prot is trigg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EOPT        - Sets time interval in seconds - if [DEOPS] de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ccur in [DEOPT] seconds, mass deop prot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riggered (kind of hard to understand, but 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PROT (*)    - Toggles your mass deop protection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LOODP       - Toggles your flood protection on/off. If it'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 action is taken when there's flooding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set on, the user that causes the flo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gnored for [IGTIME] seconds.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declare FLOOD_RATE and FLOOD_AFTER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 FLOOD_WARNING to ON if you want to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GTIME       - Sets the number of seconds the user is to be 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d for both BKI's and flood pr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KICKONBAN (*)- If set on, ScrollZ will immediately kick peo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n you (if you're opped, obviously). If off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tomatic action will occur against the off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also toggles the option to kick when 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nned joins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KICKONFLOOD  - If this is set on, when someone does twice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*)     of deops or kicks to trigger your sensors, he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icked if not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KICKS        - Sets the number of kicks allowed before your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kick prot is trigg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KICKT        - Like /DEOPT - if [KICKS] kicks occur in [KICK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conds, mass kick prot is trigg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KPROT (*)    - Toggles your mass kick protection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NHPROT (*)   - Toggles your nethack protection on/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also determines what's displayed on netspl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ICKS        - Sets the number of nick changes allowed before 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lood protection is trigg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ICKT        - Guess what? Like /KICKT, if [NICKS] nick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ccur in [NICKT] seconds, nickflood prot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igge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PROT (*)    - Toggles your nick flood protection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 Miscellane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leave out the # in channel names unless otherwise no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BOUT        - Prints out info about Scroll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DDS         - Adds a server to your serv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UTOCOMPL    - Toggles auto-nick completion, like used in sCZ!t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&lt;ni&gt;: bla would expand it to &lt;nick&gt;: blab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YE          - Quits IRC (when no reason given it tries to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ick sign off message, else one from ScrollZ.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is used. If none exists, ScrollZ will jus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av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HANST       - Prints out statistics about the curren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HAT         - Just a shortcut, /CHAT &lt;nick&gt; instead of /DCC CHAT &lt;nick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no arguments, it will accept the DCC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quest last se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HOPS        - Prints the ops on your curren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SCAN        - Lists everybody in our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S           - Shortcut for /C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YCLE        - Leaves and rejoins your curren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IRLM        - Redirects your last recieved message to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nel (# is nee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IRLN        - Like /DIRLM, except for notices (# is nee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IRLSM       - Like /DIRLM, but redirectes your last *sent*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the current channel (# is nee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UMP         - Dumps ALIASes, ONs, VARs or ALL of them to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IND         - Sort of like an internal WHOIS - ScrollZ queri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nternal list, which means it can only find nick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nel's your on, and doesn't contact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INDUH       - An internal WHO - finds a userhost from it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. Like FIND, it can only scan channels you're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won't contact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INGER       - Launches a finger (not CTCP FINGER, Unix finger)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KLINE       - A STATS K with a filter buil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G           - Ignores nick for /IGTIME seconds (use /IGNO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rmanent ign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J            - Joins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           - Leaves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ISTS        - Prints list of servers you connec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LOOK        - Stores /LINKS info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LOOKUP      - Compares links info against one stored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good for finding netspl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OGO         - Shows the ScrollZ lo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S           - Executes an ls -la without leaving I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            - Shortcut for /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AP          - Gives you a map of the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            - Shortcut for /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ET          - Creates a window and connects you to specified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EWUSER      - Changes your username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OCHAT       - Ends your dcc chat with nick. With no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will end the chat with the most recent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o's request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OIG         - Unignores n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SLOOKUP     - Looks up that hostname on D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WHOIS       - Prints out some statistics on n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            - Shortcut for /PING - with no arguments, it will 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hannel you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E           - Shortcut for /REDI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ECONNECT    - Reconnects you to your server after you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connected b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EMS         - Removes that server from your serv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            - Shortcut for /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B           - Shows current bans on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ETAWAY      - Sets you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ETBACK      - Sets you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HOWKILL     - Shows who's killed you (if anyone h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KILL        - Trace-kill - kills people matching a filter in 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VER         - Tells everybody in our channel you're running Scroll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MODE        - Sets your 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NFLASH      - Unflashes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RL          - Saves the last url seen to your notepad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notepad's filename is "ScrollZ.notepa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VER          - Shortcut for /CTCP nick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W            - Shortcut for /W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WALL         - Sends a message to all channel operato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WHOLEFT      - Prints nicks that split away when the netspl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c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WKILL        - Does a who, kills people matching the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WI           - Shortcut for /WHO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WW           - Shortcut for /WHO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 What can I do if I'm a chanop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will explain the commands you can use when you're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AN          - Bans nick/filter on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K           - Bans and kicks nick from 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KI          - Bans, kicks and ignores n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KT          - Bans, kicks and then unbans nick after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DBAN        - Clears all bans from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LEARKEY     - Removes the channel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IRLMK       - Kicks nick with last message recieved a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IRLNK       - Kicks nick with last notice you received a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OBANS       - Bans everybody in your shit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OP          - Deops nicks (more than one can be used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dop lamer1 lamer2 lamer3 lamer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K           - Filter kick, kicks all nicks matching the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NV          - Invites nick to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K            - Kicks nick from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K           - Kicks all unopped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C           - Clears all modes from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DOP         - Mass deops curren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L           - Sets the channel mode to +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N           - Sets the channel mode to +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ODELOCK     - Lock modes for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ODEUNLOCK   - Remove your mode lock for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OP          - Mass ops your curren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ULTK        - Kicks a user on multiple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P           - Ops nicks (more than one can be used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op lamer1 lamer2 lamer3 lamer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ANLK        - Randomly kicks an unopped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ANSK        - Kicks nick with a random scatterkick (ScrollZ.ad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st be present for this command to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SK           - Kicks nick with the scatterkick you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crollZ.addon still must be t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            - Shortcut for  /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BAN         - Lists the bans in the channel and prompts whi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remove (by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NBAN        - Unbans nick or users matching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 Userlist relat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DDBK        - Adds nick/filter to your shit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DDF         - Adds nick/filter on your friend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DDN         - Adds nick to notif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DDW         - Adds word to wordkick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ISTBK       - Shows your shit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ISTF        - Shows your friend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ISTN        - Shows your notif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ISTW        - Shows your wordkick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ELOAD       - Clears all lists and reloads ScrollZ.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EMBK        - Removes user from shit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EMF         - Removes user from friend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EMN         - Removes nick from notif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EMW         - Removes word from wordkick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VE          - Saves ScrollZ settings to ScrollZ.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 File transf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C is improved *a lot* in ScrollZ. When manipulating DCCs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one much more efficiently than with the plain client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 /CDCC CLOSE, or /CDCC GET, it prints out all dccs and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which one, using operatives like * (all) 1-3 (1st to 3rd),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st to 5th), 3- (3rd on), 1,2,5,6 (1st, 2nd, 5th, and 6h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nicks and filenames. Resume features are also in this client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mmands that prompt you for information can also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ly from the command line (/CDCC SEND tst.zip tst.tgz,nick1 nick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/CDCC SEND, and answering the prompts).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course has more info on u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DCC AUTOGET  - Sets autoget of offered files on/off. When set 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ient will get offered files automatically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f it'll let you make the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DCC CLOSE    - Prompts you for which dccs to 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DCC DLDIR    - Sets where files you get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DCC DOFFER   - Removes the pack from the off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DCC GET      - Prompts you for which dccs to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DCC IDLE     - Sets number of seconds before idle DCC (re)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auto-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DCC LIMIT    - Sets dcc limit (max. number of active dc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DCC LIST     - Lists all packs (just to you, not chann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DCC NOTICE   - Sends a notice to current channel t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f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DCC OFFER    - Creates a pack with the files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DCC PLIST    - Lists all your packs to curren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DCC PSEND    - Asks you which packs to send and to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DCC RESEND   - Like /DCC SEND except files are offered in rese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DCC SECURE   - When set to on, only users that are in your frie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CDCC privilege are allowed to get files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DCC SEND     - Asks you which files to send and to wh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DCC ULDIR    - Sets where it looks for files you're s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DCC CHANNELS - Sets the active channels for CDCC p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DCC PTIME    - Tells client how often it should automatically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CDCC P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6 ScrollZ.sa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of all, you can edit ScrollZ.save file in your favourit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a # means that there's a comment. If you put in a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time to /SVE they'll be lost, however. Spaces do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er in the save file, they're just there to make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. If something's screwed up, you'll be told when you /RE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estart ScrollZ (whichever comes first). Many options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dited in the client, and can only be edited in the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's a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SERVER     - Sets your default IRC server. This comes in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you type a /S without an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SIGNOFF    - Sets your default sign of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SETAWAY    - Sets your default awa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SETBACK    - Sets your default message when you do /SET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USERINFO   - When somebody CTCP USERINFOs you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ponse they'll get back (if /CTCPCLOAK is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FINGER     - When somebody CTCP FINGERs you, they'll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ck (CTCPCLOAK must be set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OPTIME    - Delay in auto-oping, if set to 0 it'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REPLY     - Sets the strings that trigger your auto-repl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 separate the strings with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MODE      - Sets your default usermode when entering I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        - Lots of settings for customizing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ollZ.color has information for doing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hard way, but most people should be abl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Zsetup, which makes it *much*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7 Oth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Z has a double status bar, which can be turned on or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mple command "/SET DOUBLE_STATUS_LINE ON/OFF."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_FORMAT is being renamed to STATUS_FORMAT1, because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(surprise) STATUS_FORMAT2! If you turned off doubl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, STATUS_FORMAT1 will do the exact same thing as STATUS_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STATUS_FORMAT2 won't do anything. %1, %2, and %3 ar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which can be used in the STATUS_FORMAT lines - %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placed with the time you've been on IRC (days, hours,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2 will show your lag, and is updated once a minute. %3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ickname of the last person to join the channel (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joined is also printed). "/SET DISPLAY_ANSI ON/OFF" wil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. I've made a lot of effort to prevent ANSI bombs, s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 and using extended characters is covered by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8 Hints on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basically four lists. The first one is for you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is your shitlist (people you don't like), the thi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otify list, and the fourth is your wordkick. Your friend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ally gives some automatic privileges to your friends -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someone by typing "/ADDF &lt;nick/filter&gt; &lt;channels&gt; &lt;privileges&gt;"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dd a nick, ScrollZ will automatically notice him telling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he's just been added. Channels is a list of channel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privileges can be used - like all lists, wildcard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ITE CHOPS OP AUTOOP UNBAN PROT VOICE and GOD are the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an be granted in the friends list. PROT and GOD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empt from all mass protection, and will be reopped or unban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ossible. If your friend has GOD priviledge, the offend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cked or deopped him will be deopped himself (unless he has PRO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D priviledge too). VOTE users get +v'd o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d people to your shitlist, use "/ADDBK &lt;nick/filter&gt; &lt;chann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hit-level&gt; [comment]". The user won't be noticed about being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shitlist. Shitlevels are K, BK, BKI, and PB. Ob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kicks people when they enter the channel. BK will ban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when they enter the channel, and BKI will bankic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ignore them for [IGTIME] seconds. PB is a permanent ban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y're not banned, and you're opped, ScrollZ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tify list is pretty simple: "/ADDN &lt;nick&gt;" - when some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nick is detected, you'll see a message informing you. Wordk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also fairly simple: "/ADDW &lt;word&gt;" - when anybody says 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opped, you'll automatically kick them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CKOPS setting, ScrollZ may or may not kick ops who trig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k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9 Oth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just a sort of summary about other things that do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be explained at length, but you might want to be awar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n IRCOp kills you, ScrollZ will reconnect to the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. If a server disconnects you for any other reaso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kill, ScrollZ will attempt to connect to the next serv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list. If you signon with a nick already in use, ScrollZ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append a _ to it. If that nick is also taken,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prompt you for a new nickname. You can edit scatter ki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off messages, which are in the ScrollZ.addon fi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tterkicks, $M is like /ME, $0 is the nick of the pers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icked, $C is the channel he's being kicked from, $S means s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$K means k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0 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ScrollZ.help in the ScrollZ directory,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on all the commands. Just type /SHELP to get a list of top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/SHELP &lt;topic&gt; to get help on that one. /SHELP INDE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all the commands available. /SHELP &lt;command&gt; will get you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at command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Miscellaneous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 How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asiest way to contact me is by email or on IRC. My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is flier@ferlin.fer-uni.lj.si, and you can usuall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 on IRC as Flier. If you think you found a bug, be read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plin to me what you were doing when the bug showed up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he source, and can compile with "-g" (debuggin) and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re file through gdb, that would help me a lot.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lways welcome. If you have some kind of problem with my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 Credits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's the thanks se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rst of all I want to thank Sheik for all his help/hints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giving to me (I wouldn't have started development of Scrol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him), so Sheik 1000000000000000000000x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'd like to thank to following people who have contributed in de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pment and have found lots of bugs :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, noHup, JustMe_, hander, PiC9 and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arnabus for his SuperDCC (I have ripped reget/resend from t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Kryn for his double status ba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Jeremy for his EPIC client (I ripped ANSI support from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uthors of original IRC client (it wouldn't be possibl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n't create the cl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l the lame people on IRC that I could try my commands on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K, /BK, /BKT and so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 Personal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ill try to mention all people I know although some might be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feel you should be mentioned here drop me a note. There isn'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 order, just how they came out of my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etings go to : asylum, Sheik, Hawkeye_P, hander, spark, ^snark^, 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Hup, Windz, DragonM, Mason, LittleJoe, Crash, EA, supra, ZED, The_B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elate, v0ntrips, PeLe, JustMe_, MGS, PiC9, TinMan, Mul, FIST, X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alfan, Slapshot, devan, DollParts, Striker1, Ailia, LeStaT, TC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vlov, Scrubbz, sPREADER, Lyrch, PowerFM, jewels, sancho, JckMl, webb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vo, TBag, hmc, NC-17, Vilas, SamF, BasketCse, AsmPro, asudem, Srf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tex, spsycho, despair, Volley, Girly-, Zakna, GenX, Peasley, iCePi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Angel, Mario, MoebiusX, ack, kero, Zakath, Prophet, Aboul, strah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ortal, Sputnik, DeeCee, BasketCse, Nukem, Bighead, fet, lsi,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nt, panasync, TRiBAL, DeSys and the rest of the crowd from my favo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s (you know who you ar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