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ews 1.22 IPv6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v6 Patch for mnews is originally developed by H.YOSHIF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yoshfuji@ecei.tohoku.ac.jp&gt; in late November 1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v6 support is enabled by defining INET6 macro during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If INET6 macro is not defined, the program's behavi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n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.sh" script will detect your IPv6 environm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you should set CFLAGS and LIB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IPv6 on Solaris 7 + IPv6_Prototype_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port-number is registered in /etc/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19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patch (It works in IPv4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19      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is has bug, and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3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is works well in IPv6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nfig.{sh,jsh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ADME.v6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3a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allows non-bracketed IPv6 numeric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ou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4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youbin.c had IPv4-dependent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DINET6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4a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some definitions has been mi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{smtp,pop3}lib.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5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nfig.{sh,jsh} did not se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lags to LIB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b1-v6-19991201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ync to 1.22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mplemented much more addres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b1-v6-19991201a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 dist-clean operation to Makefile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ypo in tcplib/tcplib.c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cplib/tcplib.{c,h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IPv4 address is converte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ly one in tcplib/tcp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b1-v6-19991204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processed of splitting port from host: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ring and getting canonical nam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ved to tcplib/tcplib.h as tcp_split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tcp_get_canon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tcp_get_user_pass() in tcplib/tcplib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src/config.c are now protocol i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rc/youbin.c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Beta2</w:t>
        <w:tab/>
        <w:tab/>
        <w:tab/>
        <w:t>A.TAKUMA &lt;takuma@msr.me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rged IPv6 patch to original m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</w:t>
        <w:tab/>
        <w:tab/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 segmentation faul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TAKUMA &lt;takuma@msr.me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 compile error when using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-comp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