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modules.doc,v 1.3 2002/05/20 17:19:36 evc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onfi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ile CLH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 environment for all CLHE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clude CLH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unit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physical unit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for this module have be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http://cern.ch/geant4"&gt; GEANT4&lt;/A&gt;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ile SystemOfUni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units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contains definitions of some frequently used physi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has bee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cern.ch/geant4"&gt; GEANT4&lt;/A&gt;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uthor Michel Maire and Simone 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clude SystemOfUni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ile PhysicalConstan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phys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contains definitions of some frequently used phys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has bee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cern.ch/geant4"&gt; GEANT4&lt;/A&gt;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uthor Michel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clude PhysicalConstan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vect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rando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ile Randomiz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ition of random engines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must be included to make use of the CLHEP/Rand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clude Randomiz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file SeedTab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ic definition for the table of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able of seeds has been taken from the original FORTRAN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ation of the HEP CERN Library routine RECU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sequence has a period of 10^9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uthor &lt;Gabriele.Cosmo@cern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clude SeedTab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robjects Random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geometr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es for basic geometrical objects: vector, point,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uthor Evgeni Chernyaev &lt;Evgueni.Tcherniaev@cern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atrix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evaluator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evaluator of arithmetic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uthor Evgeni Chernyaev &lt;Evgueni.Tcherniaev@cern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genfun Generic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heppdt Hep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hepmc He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tdhep StdH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