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to send files</w:t>
        <w:tab/>
        <w:t>to any commercial or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published</w:t>
        <w:tab/>
        <w:t>by Omen</w:t>
        <w:tab/>
        <w:t>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not designed to be called from _#c_#u(_#1) _#t_#i_#p(_#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other communications programs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ology's Professional-YAM</w:t>
        <w:tab/>
        <w:t>communications software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for</w:t>
        <w:tab/>
        <w:t>dial-out applications.</w:t>
        <w:tab/>
        <w:t>Unix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ial-out applications with telephone</w:t>
        <w:tab/>
        <w:t>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werful script language with</w:t>
        <w:tab/>
        <w:t>learn function,</w:t>
        <w:tab/>
        <w:t>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protocol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#2#2#2    Use two stop bits instead of o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ailable on some Unix systems.</w:t>
        <w:tab/>
        <w:t>This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mission slightly and may be</w:t>
        <w:tab/>
        <w:t>helpful</w:t>
        <w:tab/>
        <w:t>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ow control problems in</w:t>
        <w:tab/>
        <w:t>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 N#N#N#N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ie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 t#t#t#ti#i#i#i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 N#N#N#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ie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MODEM.DOC,</w:t>
        <w:tab/>
        <w:t>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(omen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received numerous reports of terminal</w:t>
        <w:tab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ing with protocol file transfers.  Sometim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 commands correct the problem.</w:t>
        <w:tab/>
        <w:t xml:space="preserve">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"terminal download" and "terminal no esc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</w:t>
        <w:tab/>
        <w:t>is no standard set of commands suitable</w:t>
        <w:tab/>
        <w:t>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.  Sometimes the terminal serve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 and</w:t>
        <w:tab/>
        <w:t>must be</w:t>
        <w:tab/>
        <w:t>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all control characters (-e option) optio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s</w:t>
        <w:tab/>
        <w:t>get past brain damaged terminal</w:t>
        <w:tab/>
        <w:t>serv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(-l or -w option) sometimes hel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cks</w:t>
        <w:tab/>
        <w:t>slow transfers,</w:t>
        <w:tab/>
        <w:t>better to fix the termi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 Try a</w:t>
        <w:tab/>
        <w:t>"-w 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(given</w:t>
        <w:tab/>
        <w:t>to the sending program)</w:t>
        <w:tab/>
        <w:t>to enforc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</w:t>
        <w:tab/>
        <w:t>flow control.  Experiment with different window</w:t>
        <w:tab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oc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  Using the "-w 8192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</w:t>
        <w:tab/>
        <w:t>the problem.  The real cause is</w:t>
        <w:tab/>
        <w:t>unknown, perhap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kernel</w:t>
        <w:tab/>
        <w:t>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5/16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