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 lupe - real-time magnifying glass for X1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pe is a magnifying glass for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e likes xmag. But, update image real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s more processo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mkm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 binary "lupe"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file to install director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v lupe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anual source file "lupe.man" to manual inst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p lupe.man /usr/local/man/man1/lupe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lupe, and display magnified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pointed by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options. type lup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up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 manual page. (or read 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7 -&gt; v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pe extens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ttitu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pe is a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disturb my origin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ttp://www2s.biglobe.ne.jp/~ya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av@mte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a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